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шкирский государственный университет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рлитамакский филиа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т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ЮЛЛЕТЕНЬ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ВЫХ ПОСТУПЛЕНИЙ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2016 год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рлитамак 2016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ий  «Бюллетень» включены книги, поступившие во все подразделения библиотеки СФ БашГУ в 2016 году. «Бюллетень» составлен на основе записей электронного каталога. Записи сделаны в формате RUSMARC с использованием программы «Русла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74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47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2992   572993   572994   572995   572996   Алексеев В. Е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рафы и алгоритмы. Структуры данных. Модели вычислений: учеб. для студ. вузов по спец. "Прикл. математика и информатика"/ В. Е. Алексеев, В. А. Таланов. - М.: Интернет-Ун-т Информ. Технологий : БИНОМ. Лаборатория знаний, 2014. - 318с.. - (Основы информационных технологий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318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4774-543-6: 230 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81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26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3155   573157   573158   573161   573162   573163   573164   573165   573166   573152   573153   573154   573156   573159   573160   Барский, А. Б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огические нейронные сети: учеб. пособие/ А. Б. Барский. - М.: Интернет-Ун-т Информ. Технол. : Бином. Лаборатория знаний, 2013. - 351 с. : ил.. - (Основы информационных технологий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350-351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4774-646-4: 345 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9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30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3108   573109   573110   573111   573112   573114   573118   573119   573120   573121   573107   573113   573115   573116   573117   Бахвалов Н. С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исленные методы: учеб. пособие для студ. физ.-мат. спец. вузов/ Н. С. Бахвалов, Н. П. Жидков, Г. М. Кобельков. - 7-е изд.. - М.: Бином. Лаборатория знаний, 2015. - 636 с. : ил.. - (Классический университетский учебник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624-628Указ.: 629-632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963-0449-3: 402 р. 50 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9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30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3068   573069   573070   573071   573072   573073   573074   573075   573076   573067   573077   573078   573079   573080   573081   Бахвалов Н. С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исленные методы в задачах и упражнениях: учеб. пособие для студ. вузов по спец. 010101-"Математика", 010901 "Механика"/ Н. С. Бахвалов, А. В. Лапин, Е. В. Чижонков. - 2-е изд., перераб. и доп.. - М.: Бином. Лаборатория знаний, 2016. - 240 с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963-0333-5: 287 р. 50 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8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37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3233   573234   573235   573236   573232   573237   573238   573239   573240   573241   Гергель, В. П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ория и практика параллельных вычислений: учеб. пособие по прикл. матем. и информатике/ В. П. Гергель. - М.: Интернет-Ун-т Информ. Технол. : Бином. Лаборатория знаний, 2016. - 423 с. : ил. + табл.. - (Основы информационных технологий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4774-645-7: 414 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97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68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3048   573049   573050   573051   573052   573053   573054   573055   573056   573057   573058   573059   573060   573061   573047   573062   573063   573064   573065   573066   Королев, А. 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мпьютерное моделирование/ А. Л. Королев. - М.: Бином. Лаборатория знаний, 2015. - 230 с. : ил.. - (Педагогическое образование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223-228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4774-487-3: 227 р. 70 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74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72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3022   573023   573024   573025   573026   Костюкова Н. 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рафы и их применение : Комбинаторные алгоритмы для программистов: учеб. пособие/ Н. И. Костюкова. - М.: Интернет-Ун-т Инфор. Технологий, 2016. - 311 c.. - (Основы информационных технологий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311-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4774-545-0: 230 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97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7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3093   573094   573095   573096   573097   573098   573099   573100   573106   573092   573101   573102   573103   573104   573105   Котляров, В. П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ы тестирования программного обеспечения: учеб. пособие/ В. П. Котляров, Т. В. Коликова. - . - М.: Интернет-Ун-т Информац. технологий : Бином. Лаборатория знаний, 2016. - 285 с. : ил.. - (Основы информационных технологий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270-271Прил.: с. 272-285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4774-406-4: 345 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97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47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3038   573039   573040   573041   573037   573042   573043   573044   573045   573046   Леоненков, А. В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ктно-ориентированный анализ и проектирование с использованием UML и IBM RATIONAL ROSE: учеб. пособие/ А. В. Леоненков. - М.: Интернет-Ун-т Информ. технол. : Бином. Лаборатория знаний, 2013. - 318 с. : ил.. - (Основы информационных технологий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317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4774-408-8: 276 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97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30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3220   573221   573222   573224   573225   573226   573227   573228   573229   573217   573218   573219   573223   573230   573231   Марченко А. 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ы программирования на С# 2.0: учеб. пособие/ А. Л. Марченко. - М.: ИНТУИТ : БИНОМ. Лаборатория знаний, 2016. - 551с. : ил.. - (Основы информационных технологий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4774-628-0: 414 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97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60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3088   573089   573090   573091   573082   573083   573084   573085   573086   573087   Миллер 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ледовательные и параллельные алгоритмы : общий подход/ под ред. С.М.Окулова; пер. с англ. А.В.Козвониной. - М.: БИНОМ. Лаборатория знаний, 2015. - 406с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.: с.396-402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4774-325-8: 253 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8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-2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3126   573127   573131   573132   573133   573134   573135   573136   573137   573138   573139   573140   573141   573142   573143   573122   573123   573124   573125   573128   573129   573130   573144   573145   573146   573147   573148   573149   573150   573151   </w:t>
        <w:tab/>
        <w:t>Обратные задачи и методы их решения. Приложения к геофизике: /  А. Г. Ягола, Ван Янфей, И. Э. Степанова, В. Н. Титаренко. - М.: Бином. Лаборатория знаний, 2014. - 216 с.. - (Математическое моделирование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215-216Указ.: с.209-214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963-0813-2: 230 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1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-76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2999   573000   573001   572997   572998   573002   573003   573004   573005   573006   573007   573008   573009   573010   573011   Осташков, В. Н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актикум по решению инженерных задач математическими методами: учеб. пособие для студ. спец. 130202-Геофизические методы исслед. скважин, 150001-Технол. машиностр., 150500-Машины и аппараты хим. производств/ В. Н. Осташков. - М.: Бином. Лаборатория знаний, 2015. - 200 с. : сх.. - (Математическое моделирование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199-200"Лучшее учеб. изд. по математике" в номинации: Математика в техн. вузах. Доп. лит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963-0628-2: 379 р.50 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8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-77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2987   572988   572989   572990   572991   Островский, Г. 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хнические системы в условиях неопределенности : анализ гибкости и оптимизация: учеб. пособие для студ. вузов по 230400 "Прикладная математика" спец. 230401 "Прикладная математика"/ Г. М. Островский, Ю. М. Волин. - М.: Бином. Лаборатория знаний, 2014. - 319 с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311-317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4774-732-4: 253 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97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18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3213   573214   573215   573216   573207   573208   573209   573210   573211   573212   </w:t>
        <w:tab/>
        <w:t>Параллельные алгоритмы. Разработка и реализация: учеб. пособие/ Ю. К. Демьянович и [др.]; . - М.: Нац. открытый Ин-т ИНТУИТ : БИНОМ. Лаборатория знаний, 2014. - 343 с.. - (Основы информационных технологий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343Указ.: с.339-342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963-0496-7: 345 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81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2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3183   573184   573185   573186   573187   573191   573182   573188   573189   573190   Пегат, 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четкое моделирование и управление: учеб. пособие/ А. Пегат; Под ред. Ю. В. Тюменцева; Пер. с англ. А. Г. Подвесовского. - 2-е изд.. - М.: Бином. Лаборатория знаний, 2015. - 798 с. : ил.. - (Адаптивные интеллектуальные системы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767-785Указ.: с.786-794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963-1495-9: 569 р. 25 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8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86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3018   573019   573020   573021   573012   573013   573014   573015   573016   573017   Стронгин, Р. Г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следование операций. Модели экономического поведения: учеб. для студ.  по прикл. матем. и информатике/ Р. Г. Стронгин. - М.: Интернет-Ун-т информ. технол. : Бином. лаборатория знаний, 2014. - 207 с.. - (Основы информационных технологий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4774-547-4: 172 р. 50 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972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8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3243   573244   573247   573248   573249   573250   573251   573252   573253   573254   573255   573256   573257   573260   573242   573245   573246   573258   573259   573261   Туманов, В. Е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ы проектирования реляционных баз данных: учеб. пособие для студ. вузов по спец. 511900-"Информ. технол."/ В. Е. Туманов. - М.: Интернет-Ун-т Информ. технол. : Бином. Лаборатория знаний, 2014. - 419 с. : ил.. - (Основы информационных технологий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418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4774-713-3: 345 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81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-81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3196   573197   573198   573200   573201   573202   573203   573205   573206   573192   573193   573194   573195   573199   573204   Чубукова И. 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ata Mining: учеб. пособие/ И. А. Чубукова. - 2-е изд., испр.. - М.: Интерет-Ун-т Информ. технол.: БИНОМ. Лаборатория знаний, 2014. - 382с. : ил.. - (Основы информационных технологий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375-382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4774-819-2: 345 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9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54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3169   573170   573172   573173   573174   573175   573176   573177   573178   573179   573180   573181   573167   573168   573171   Ямалов, И. 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делирование процессов управления и принятия решений в условиях чрезвычайных ситуаций: / И. У. Ямалов. - М.: Лаборатория Базовых Знаний, 2013. - 288 с. : и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277-288Прил.: с.254-276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3208-193-8: 177 р. 10 к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035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7</Pages>
  <Words>1310</Words>
  <Characters>7472</Characters>
  <CharactersWithSpaces>8765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26:00Z</dcterms:created>
  <dc:creator>DuhninaOV</dc:creator>
  <dc:description/>
  <dc:language>en-US</dc:language>
  <cp:lastModifiedBy>DuhninaOV</cp:lastModifiedBy>
  <dcterms:modified xsi:type="dcterms:W3CDTF">2019-08-23T0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